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01.10.</w:t>
        <w:tab/>
        <w:t xml:space="preserve">        25</w:t>
        <w:tab/>
        <w:t xml:space="preserve">      126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лана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финансово-хозяйственной деятельности муниципального предприятия Таймырского Долгано-Ненецкого муниципального района «Таймыртопснаб» на 2026 год и плановый период 2027-2028 годов </w:t>
      </w:r>
      <w:r>
        <w:rPr>
          <w:rFonts w:cs="Times New Roman" w:ascii="Times New Roman" w:hAnsi="Times New Roman"/>
          <w:b/>
          <w:sz w:val="24"/>
          <w:szCs w:val="24"/>
        </w:rPr>
        <w:t>и показателей экономической эффективности деятельности муниципального предприятия Таймырского Долгано-Ненецкого муниципального района «Таймыртопснаб» на                2026 год и плановый период 2027-2028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44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о статьей 20 Федерального закона от 14.11.2002       № 161-ФЗ «О государственных и муниципальных унитарных предприятиях», постановлением Администрации муниципального района от 16.12.2013 № 929 «О регулировании финансово-хозяйственной деятельности муниципальных предприятий Таймырского Долгано-Ненецкого муниципального района», протоколом заседания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от 05.09.2025 Администрация муниципального района</w:t>
      </w:r>
    </w:p>
    <w:p>
      <w:pPr>
        <w:pStyle w:val="Normal"/>
        <w:spacing w:lineRule="auto" w:line="244"/>
        <w:ind w:firstLine="708"/>
        <w:jc w:val="right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244"/>
        <w:ind w:firstLine="708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4"/>
        <w:ind w:right="-82" w:hanging="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pacing w:lineRule="auto" w:line="244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: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1. План финансово-хозяйственной деятельности муниципального предприятия Таймырского Долгано-Ненецкого муниципального района «Таймыртопснаб» на 2026 год и плановый период 2027-2028 годов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1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1.2. Показатели экономической эффективности деятельности муниципального предприятия Таймырского Долгано-Ненецкого муниципального района «Таймыртопснаб» на 2026 год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и плановый период 2027-2028 годов согласно приложению </w:t>
      </w:r>
      <w:r>
        <w:rPr>
          <w:rFonts w:cs="Times New Roman" w:ascii="Times New Roman" w:hAnsi="Times New Roman"/>
          <w:b/>
          <w:szCs w:val="28"/>
        </w:rPr>
        <w:t xml:space="preserve">2 </w:t>
      </w:r>
      <w:r>
        <w:rPr>
          <w:rFonts w:cs="Times New Roman" w:ascii="Times New Roman" w:hAnsi="Times New Roman"/>
          <w:szCs w:val="28"/>
        </w:rPr>
        <w:t>к постановлению.</w:t>
      </w:r>
    </w:p>
    <w:p>
      <w:pPr>
        <w:pStyle w:val="Normal"/>
        <w:tabs>
          <w:tab w:val="clear" w:pos="720"/>
          <w:tab w:val="left" w:pos="993" w:leader="none"/>
        </w:tabs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  <w:tab/>
        <w:t xml:space="preserve">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0-01T11:25:00Z</cp:lastPrinted>
  <dcterms:modified xsi:type="dcterms:W3CDTF">2025-10-01T04:28:00Z</dcterms:modified>
  <cp:revision>37</cp:revision>
  <dc:subject/>
  <dc:title/>
</cp:coreProperties>
</file>